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Zgodnie z § 91 Rozporządzenia Ministra Finansów z dnia 19 października 2005r. w sprawie informacji bieżących i okresowych przekazywanych przez emitentów papierów wartościowych Zarząd MASTERS S.A. informuje, iż raport kwartalny za IV kwartał 2005 roku został sporządzony zgodnie z obowiązującymi zasadami rachunkowości, z zastosowaniem  zasady wyceny aktywów i pasywów oraz pomiaru wyniku finansowego netto określonych na dzień bilansowy, z uwzględnieniem korekt z tytułu rezerw, rezerwy i aktywów z tytułu odroczonego podatku dochodowego, o których mowa w ustawie o rachunkowości, oraz odpisów aktualizujących wartość składników aktywów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zy wszystkich danych zawartych w skróconym kwartalnym sprawozdaniu finansowym  zaprezentowane zostały dane porównywalne  sporządzone w sposób zapewniający porównywalność danych przedstawionych w raporcie dla okresów roku poprzedniego z danymi za kwartały bieżącego roku obrotowego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W bieżącym roku nie nastąpiły zmiany zasad ustalania wartości aktywów i pasywów oraz pomiaru wyniku finansowego. Szczegółowe zasady wyceny aktywów i pasywów oraz pomiaru wyniku finansowego zostały szczegółowo omówione w raporcie półrocznym za rok 2005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pis zasad przyjętych przy sporządzaniu raportu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Nie nastąpiły zmiany stosowanych zasad polityki rachunkowości.</w:t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Informacja o istotnych zmianach wielkości szacunkowych  w tym o korektach z tytułu rezerw, rezerwie i aktywach z tytułu odroczonego podatku dochodowego, dokonanych odpisach aktualizujących wartość składników aktywów:</w:t>
      </w:r>
    </w:p>
    <w:p>
      <w:pPr>
        <w:pStyle w:val="Normal"/>
        <w:ind w:firstLine="708"/>
        <w:rPr/>
      </w:pPr>
      <w:r>
        <w:rPr>
          <w:sz w:val="20"/>
          <w:szCs w:val="20"/>
        </w:rPr>
        <w:t>W I kwartale 2006 rozwiązano odpis aktualizujący stan należności na kwotę 5 tys. zł i umorzono na kwotę 77 tys. zł. Stan odpisu aktualizującego na koniec I kwartału 2006 wynosi 1.366 tys. zł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Odpis aktualizujący stan zapasów nie zmienił się i wynosi  284 tys. zł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W związku z kontynuacją procesu restrukturyzacji rozpoczętego w 2005 roku Spółka w I kw. 2006 zmniejszyła zatrudnienie o kolejne etaty i w chwili obecnej zatrudnia 20 pracowników. W związku z powyższym  rozwiązano rezerwę na świadczenia pracownicze na kwotę 51 tys. zł w tym :</w:t>
      </w:r>
    </w:p>
    <w:p>
      <w:pPr>
        <w:pStyle w:val="Normal"/>
        <w:ind w:firstLine="708"/>
        <w:rPr/>
      </w:pPr>
      <w:r>
        <w:rPr>
          <w:sz w:val="20"/>
          <w:szCs w:val="20"/>
        </w:rPr>
        <w:t>-rezerwę na urlopy pracownicze – 51 tys. zł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Stan rezerw z tytułu świadczeń pracowniczych na koniec I kwartału 2006 wynosi 80 tys. zł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ktywa z tytułu odroczonego podatku dochodowego nie uległy zmianie i wynoszą 255 tys. zł,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asywa z tytułu podatku odroczonego nie uległy zmianie i wynoszą 398 tys. zł</w:t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Zwięzły opis istotnych dokonań lub niepowodzeń emitenta w okresie , którego dotyczy raport, wraz z wykazem najważniejszych zdarzeń ich dotyczących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 2006 roku Spółka znacznie ograniczyła koszty, jednakże niski kurs euro (80% przychodów emitenta uzależnionych było od EURO) nie pozwolił na znaczące poprawienie osiąganych wyników finansowych.</w:t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Objaśnienia dotyczące sezonowości lub cykliczności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W związku z  ograniczeniem procesu produkcyjnego (spółka realizowała w I kw. 2006 jedynie usługi  w zakresie uszlachetniającego prania odzieży) sezonowość produkcji wystąpiła ale w znacznie mniejszym zakresie niż dotychczas. </w:t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Emitent nie dokonywał  emisji, wykupu ani spłaty dłużnych i kapitałowych papierów wartościowych</w:t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Emitent poniósł w 2005 roku stratę i w związku z tym  nie będzie deklarował wypłaty dywidend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Nie wystąpiły zdarzenia  po dniu, na który sporządzono sprawozdanie kwartalne, nieujęte w tym sprawozdaniu, a mogące w znaczący sposób wpłynąć na przyszłe wyniki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Nie uległy  zmianie zobowiązania warunkowe i aktywa  warunkowe  od czasu zakończenia ostatniego roku obrotowego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Spółka nie sporządza sprawozdań wg. MS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0:05:00Z</dcterms:created>
  <dc:creator>masters</dc:creator>
  <dc:description/>
  <cp:keywords/>
  <dc:language>en-US</dc:language>
  <cp:lastModifiedBy>masters</cp:lastModifiedBy>
  <cp:lastPrinted>2006-04-20T12:54:00Z</cp:lastPrinted>
  <dcterms:modified xsi:type="dcterms:W3CDTF">2006-08-18T10:05:00Z</dcterms:modified>
  <cp:revision>2</cp:revision>
  <dc:subject/>
  <dc:title>Zgodnie z § 91 Rozporządzenia Ministra Finansów z dnia 19 października 2005r</dc:title>
</cp:coreProperties>
</file>