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Informacje dodatkowe do SAQ I/2006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dstawa prawna-  § 91 ust 6 RMF z 19/10/200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/ Wybrane dane finansowe, przeliczone na euro zostały zaprezentowane na początku SAQ I/200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/ Spółka nie tworzy grupy kapitałowej ani nie podlega konsolidacj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3/ W wyniku kontynuacji procesu restrukturyzacji spółka w I kwartale 2006 spółka zrezygnowała z pozostających dotychczas w MASTERS S.A. części cyklu produkcyjnego tj. przygotowanie technologiczne produkcji oraz pranie uszlachetniające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4/ Nie publikowano prognoz na 2006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5/Akcjonariusze posiadający co najmniej 5%</w:t>
      </w:r>
      <w:r>
        <w:rPr>
          <w:sz w:val="20"/>
          <w:szCs w:val="20"/>
        </w:rPr>
        <w:t xml:space="preserve"> ogólnej liczby głosów na walnym zgromadzeniu emitenta na dzień przekazania raportu kwartalnego: 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Adam Buchajski – 374.731 akcji tj. 9,90 % kapitału zakładowego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Agnieszka Buchajska – 279.000 akcji tj. 7,37 % kapitału zakładowego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Lilianna Szałajewska – 195.790 akcji tj. 5,17% kapitału zakładowego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Jerzy Gajowy – 189.940 akcji tj. 5,02 % kapitału zakładowego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MASTERS S.A. – akcje własne – 183.837 akcji tj. 4,86 % kapitału zakładoweg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6/ Zestawienie stanu posiadania akcji przez osoby zarządzające i nadzorujące</w:t>
      </w:r>
      <w:r>
        <w:rPr>
          <w:sz w:val="20"/>
          <w:szCs w:val="20"/>
        </w:rPr>
        <w:t xml:space="preserve">  na dzień przekazania raportu kwartalnego, wraz ze wskazaniem zmian w stanie posiadania, w okresie od przekazania  poprzedniego raportu kwartalnego, odrębnie dla każdej z osób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6.1 W dniu 08/03/2006 Pani Renata Jeziorowska (Członek Zarządu ds. Produkcyjno-Technicznych) poinformowała Spółkę, iż zbyła 299.954 akcji MASTERS S.A. i po tej transakcji nie posiadała żadnych akcji MASTERS S.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2 W dniu 08/03/2006 Pani Teresa Pituch (Członek Zarządu ds. Ekonomiczno-Finansowych) poinformowała Spółkę, iż zbyła 29.090 akcji MASTERS S.A . i po tej transakcji nie posiadała żadnych akcji MASTERS S.A.</w:t>
      </w:r>
    </w:p>
    <w:p>
      <w:pPr>
        <w:pStyle w:val="Normal"/>
        <w:rPr/>
      </w:pPr>
      <w:r>
        <w:rPr>
          <w:sz w:val="20"/>
          <w:szCs w:val="20"/>
        </w:rPr>
        <w:t xml:space="preserve">6.3 W dniu 08/03/2006 Pan Mieczysław Kubas (Członek Rady Nadzorczej) poinformował Spółkę, iż zbył 84.699 akcji MASTERS S.A. i po tej transakcji nie posiadał żadnych akcji MASTERS S.A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4 W dniu 09/03/2006 Pan Edward Szałajewski (Prezes Zarządu) poinformował iż zbył 23.793 akcje MASTERS S.A. i po tej transakcji nie posiadał żadnych akcji MASTERS S.A.</w:t>
      </w:r>
    </w:p>
    <w:p>
      <w:pPr>
        <w:pStyle w:val="Normal"/>
        <w:rPr/>
      </w:pPr>
      <w:r>
        <w:rPr>
          <w:sz w:val="20"/>
          <w:szCs w:val="20"/>
        </w:rPr>
        <w:t>6.5 W dniu 13/03/2006 Pani Lilianna Szałajewska (Przewodnicząca Rady Nadzorczej)  poinformowała Spółkę iż zbyła 292.343 akcje MASTERS S.A. i po tej transakcji posiadała 250.740 akcji MASTERS S.A. stanowiących 6,63% kapitału zakładowego</w:t>
      </w:r>
    </w:p>
    <w:p>
      <w:pPr>
        <w:pStyle w:val="Normal"/>
        <w:rPr/>
      </w:pPr>
      <w:r>
        <w:rPr>
          <w:sz w:val="20"/>
          <w:szCs w:val="20"/>
        </w:rPr>
        <w:t>6.6  W dniu 16/03/2006 Pani Lilianna Szałajewska (Przewodnicząca Rady Nadzorczej)  poinformowała Spółkę iż zbyła 54.950 akcje MASTERS S.A. i po tej transakcji posiadała 195.790 akcji MASTERS S.A. stanowiących 5,17% kapitału zakładoweg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7/ Nie toczą się postępowania  przed sądem, organem właściwym  dla postępowania arbitrażowego lub organem administracji publicznej , których wartość stanowiłaby 10 % kapitałów własnych emitent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8/ Emitent nie zawierał transakcji z podmiotami powiązanymi, które przekraczałyby równowartość kwoty 500.000 eur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9/ Emitent nie udzielał poręczeń kredytu, pożyczki lub gwarancj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10/ Poza informacjami przedstawionymi w SAQ I /2006 oraz informacjami zawartymi w raportach bieżących przekazywanych do publicznej wiadomości nie występują inne czynniki, które są istotne dla oceny sytuacji kadrowej, majątkowej i  finansowej emitent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W związku z trwającym badaniem sprawozdania finansowego za rok 2005 Zarząd MASTERS S.A. informuje iż istnieje prawdopodobieństwo obniżenia wyniku finansowego za 2005 rok w związku z dodatkowym utworzeniem odpisów aktualizacyjnych na majątek trwały i obrotowy. Zmiana z tego tytułu wyniesie około 450-470 tys. zł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11/ W dalszym ciągu wpływ na działalność emitenta ma kurs EURO oraz ilość zamówień pozyskanych od kontrahentów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nne informacje 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Kursy EURO </w:t>
      </w:r>
    </w:p>
    <w:p>
      <w:pPr>
        <w:pStyle w:val="Normal"/>
        <w:rPr/>
      </w:pPr>
      <w:r>
        <w:rPr>
          <w:sz w:val="20"/>
          <w:szCs w:val="20"/>
        </w:rPr>
        <w:t>1/ użyte do przeliczenia przychodów i zysków za I kwartał 2006:</w:t>
      </w:r>
    </w:p>
    <w:p>
      <w:pPr>
        <w:pStyle w:val="Normal"/>
        <w:pBdr>
          <w:bottom w:val="single" w:sz="6" w:space="1" w:color="000000"/>
        </w:pBdr>
        <w:rPr>
          <w:sz w:val="20"/>
          <w:szCs w:val="20"/>
        </w:rPr>
      </w:pPr>
      <w:r>
        <w:rPr>
          <w:sz w:val="20"/>
          <w:szCs w:val="20"/>
        </w:rPr>
        <w:t>31/01/2006 – 3,8285</w:t>
      </w:r>
    </w:p>
    <w:p>
      <w:pPr>
        <w:pStyle w:val="Normal"/>
        <w:pBdr>
          <w:bottom w:val="single" w:sz="6" w:space="1" w:color="000000"/>
        </w:pBdr>
        <w:rPr>
          <w:sz w:val="20"/>
          <w:szCs w:val="20"/>
        </w:rPr>
      </w:pPr>
      <w:r>
        <w:rPr>
          <w:sz w:val="20"/>
          <w:szCs w:val="20"/>
        </w:rPr>
        <w:t>28/02/2006 – 3,7726</w:t>
      </w:r>
    </w:p>
    <w:p>
      <w:pPr>
        <w:pStyle w:val="Normal"/>
        <w:pBdr>
          <w:bottom w:val="single" w:sz="6" w:space="1" w:color="000000"/>
        </w:pBdr>
        <w:rPr>
          <w:sz w:val="20"/>
          <w:szCs w:val="20"/>
        </w:rPr>
      </w:pPr>
      <w:r>
        <w:rPr>
          <w:sz w:val="20"/>
          <w:szCs w:val="20"/>
        </w:rPr>
        <w:t>31/01/2006 – 3,9357</w:t>
      </w:r>
    </w:p>
    <w:p>
      <w:pPr>
        <w:pStyle w:val="Normal"/>
        <w:pBdr>
          <w:bottom w:val="single" w:sz="6" w:space="1" w:color="000000"/>
        </w:pBdr>
        <w:rPr>
          <w:sz w:val="20"/>
          <w:szCs w:val="20"/>
        </w:rPr>
      </w:pPr>
      <w:r>
        <w:rPr>
          <w:sz w:val="20"/>
          <w:szCs w:val="20"/>
        </w:rPr>
        <w:tab/>
        <w:t xml:space="preserve">       ----------------</w:t>
      </w:r>
    </w:p>
    <w:p>
      <w:pPr>
        <w:pStyle w:val="Normal"/>
        <w:pBdr>
          <w:bottom w:val="single" w:sz="6" w:space="1" w:color="000000"/>
        </w:pBdr>
        <w:rPr>
          <w:sz w:val="20"/>
          <w:szCs w:val="20"/>
        </w:rPr>
      </w:pPr>
      <w:r>
        <w:rPr>
          <w:sz w:val="20"/>
          <w:szCs w:val="20"/>
        </w:rPr>
        <w:tab/>
        <w:t xml:space="preserve">          11,5368:3=3,8456</w:t>
      </w:r>
    </w:p>
    <w:p>
      <w:pPr>
        <w:pStyle w:val="Normal"/>
        <w:pBdr>
          <w:bottom w:val="single" w:sz="6" w:space="1" w:color="000000"/>
        </w:pBdr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pBdr>
          <w:bottom w:val="single" w:sz="6" w:space="1" w:color="000000"/>
        </w:pBdr>
        <w:rPr>
          <w:sz w:val="20"/>
          <w:szCs w:val="20"/>
        </w:rPr>
      </w:pPr>
      <w:r>
        <w:rPr>
          <w:sz w:val="20"/>
          <w:szCs w:val="20"/>
        </w:rPr>
        <w:t>2/ użyty do przeliczenia pozycji z bilansu za 1 kwartał 2006</w:t>
      </w:r>
    </w:p>
    <w:p>
      <w:pPr>
        <w:pStyle w:val="Normal"/>
        <w:pBdr>
          <w:bottom w:val="single" w:sz="6" w:space="1" w:color="000000"/>
        </w:pBdr>
        <w:rPr>
          <w:sz w:val="20"/>
          <w:szCs w:val="20"/>
        </w:rPr>
      </w:pPr>
      <w:r>
        <w:rPr>
          <w:sz w:val="20"/>
          <w:szCs w:val="20"/>
        </w:rPr>
        <w:t>31/03/2006 – 3,9357</w:t>
      </w:r>
    </w:p>
    <w:p>
      <w:pPr>
        <w:pStyle w:val="Normal"/>
        <w:pBdr>
          <w:bottom w:val="single" w:sz="6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8T10:06:00Z</dcterms:created>
  <dc:creator>masters</dc:creator>
  <dc:description/>
  <cp:keywords/>
  <dc:language>en-US</dc:language>
  <cp:lastModifiedBy>masters</cp:lastModifiedBy>
  <cp:lastPrinted>2006-04-27T10:11:00Z</cp:lastPrinted>
  <dcterms:modified xsi:type="dcterms:W3CDTF">2006-08-18T10:06:00Z</dcterms:modified>
  <cp:revision>2</cp:revision>
  <dc:subject/>
  <dc:title>Informacje dodatkowe do SAQ 4/2005</dc:title>
</cp:coreProperties>
</file>